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" w:hanging="0"/>
        <w:jc w:val="right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57835" cy="51562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4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ind w:firstLine="567"/>
        <w:jc w:val="center"/>
        <w:rPr>
          <w:rFonts w:ascii="Arial" w:hAnsi="Arial" w:eastAsia="Calibri" w:cs="Arial"/>
          <w:b/>
          <w:b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sz w:val="28"/>
          <w:szCs w:val="28"/>
          <w:lang w:eastAsia="en-US"/>
        </w:rPr>
        <w:t xml:space="preserve">МУНИЦИПАЛЬНЫЙ СОВЕТ </w:t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eastAsia="Calibri" w:cs="Arial"/>
          <w:b/>
          <w:b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sz w:val="28"/>
          <w:szCs w:val="28"/>
          <w:lang w:eastAsia="en-US"/>
        </w:rPr>
        <w:t>внутригородского муниципального образования города федерального значения Санкт-Петербурга поселок Левашово</w:t>
      </w:r>
    </w:p>
    <w:p>
      <w:pPr>
        <w:pStyle w:val="Normal"/>
        <w:rPr>
          <w:rFonts w:ascii="Arial" w:hAnsi="Arial" w:eastAsia="Calibri" w:cs="Arial"/>
          <w:b/>
          <w:b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sz w:val="28"/>
          <w:szCs w:val="28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both"/>
        <w:rPr/>
      </w:pPr>
      <w:r>
        <w:rPr>
          <w:b/>
        </w:rPr>
        <w:t>от 16 ноября 2023г.                                                                                                                   № 6-2</w:t>
      </w:r>
    </w:p>
    <w:p>
      <w:pPr>
        <w:pStyle w:val="Normal"/>
        <w:rPr/>
      </w:pPr>
      <w:r>
        <w:rPr/>
        <w:t>Санкт- Петербур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О внесении изменений в Решение № 7-1 от 17.11.2022г</w:t>
      </w:r>
    </w:p>
    <w:p>
      <w:pPr>
        <w:pStyle w:val="Normal"/>
        <w:rPr/>
      </w:pPr>
      <w:r>
        <w:rPr>
          <w:sz w:val="28"/>
          <w:szCs w:val="28"/>
        </w:rPr>
        <w:t>«О бюджете муниципального образования поселок Левашово на 2023 г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65" w:leader="none"/>
        </w:tabs>
        <w:ind w:right="175" w:hanging="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Заслушав Главу Муниципального образования С.Н.Федорова о необходимости   внесения изменений в Решение № 7-1 от 17.11.2022г «О бюджете муниципального образования поселок Левашово на 2023 год», </w:t>
      </w:r>
      <w:r>
        <w:rPr>
          <w:bCs/>
          <w:sz w:val="28"/>
          <w:szCs w:val="28"/>
        </w:rPr>
        <w:t>Руководствуясь Бюджетным Кодексом РФ Муниципальный Совет</w:t>
      </w:r>
      <w:r>
        <w:rPr>
          <w:sz w:val="28"/>
          <w:szCs w:val="28"/>
        </w:rPr>
        <w:t xml:space="preserve">              </w:t>
      </w:r>
    </w:p>
    <w:p>
      <w:pPr>
        <w:pStyle w:val="Normal"/>
        <w:ind w:left="141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>РЕШИЛ:</w:t>
      </w:r>
    </w:p>
    <w:p>
      <w:pPr>
        <w:pStyle w:val="Normal"/>
        <w:ind w:left="141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Читать п.1 Решения от 17.11.2022г  № 7-1 «О бюджете муниципального образования поселок Левашово на 2023 год»  в новой редакции: </w:t>
      </w:r>
    </w:p>
    <w:p>
      <w:pPr>
        <w:pStyle w:val="Normal"/>
        <w:ind w:left="732" w:hanging="0"/>
        <w:jc w:val="both"/>
        <w:rPr>
          <w:sz w:val="28"/>
          <w:szCs w:val="28"/>
        </w:rPr>
      </w:pPr>
      <w:r>
        <w:rPr>
          <w:sz w:val="28"/>
          <w:szCs w:val="28"/>
        </w:rPr>
        <w:t>«Утвердить общий объем доходов местного бюджета муниципального образования  поселок Левашово на 2023 год в сумме 140 541,6 тыс. рублей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Читать п.3 Решения от 17.11.2022г № 7-1 «О бюджете муниципального образования поселок Левашово на 2023 год»  в новой редакции: </w:t>
      </w:r>
    </w:p>
    <w:p>
      <w:pPr>
        <w:pStyle w:val="Normal"/>
        <w:ind w:left="732" w:hanging="0"/>
        <w:jc w:val="both"/>
        <w:rPr>
          <w:sz w:val="28"/>
          <w:szCs w:val="28"/>
        </w:rPr>
      </w:pPr>
      <w:r>
        <w:rPr>
          <w:sz w:val="28"/>
          <w:szCs w:val="28"/>
        </w:rPr>
        <w:t>«Установить объем дефицита бюджета муниципального образования поселок Левашово на 2023 год  в сумме 12 235,4 тыс.рублей»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 Изложить  Приложение  № 1  к Решению № 7-1 от 17.11.2022 «О бюджете муниципального образования поселок Левашово на 2023 год»  в новой редакции согласно Приложению № 1 к настоящему решению.</w:t>
      </w:r>
    </w:p>
    <w:p>
      <w:pPr>
        <w:pStyle w:val="Normal"/>
        <w:ind w:left="709" w:hanging="425"/>
        <w:jc w:val="both"/>
        <w:rPr/>
      </w:pPr>
      <w:r>
        <w:rPr>
          <w:sz w:val="28"/>
          <w:szCs w:val="28"/>
        </w:rPr>
        <w:t>4. Изложить  Приложение  № 2  к Решению № 7-1 от 17.11.2022 «О бюджете муниципального образования поселок Левашово на 2023 год»  в новой редакции согласно Приложению № 2 к настоящему решению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Изложить  Приложение  № 3  к Решению № 7-1 от 17.11.2022 «О бюджете муниципального образования поселок Левашово на 2023 год»  в новой редакции согласно Приложению № 3 к настоящему решению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зложить  Приложение  № 4  к Решению № 7-1 от 17.11.2022 «О бюджете муниципального образования поселок Левашово на 2023 год»  в новой редакции согласно Приложению № 4 к настоящему решению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Изложить  Приложение  № 5  к Решению № 7-1 от 17.11.2022 «О бюджете муниципального образования поселок Левашово на 2023 год»  в новой редакции согласно Приложению № 5 к настоящему решению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 настоящее   решение в  «Муниципальном вестнике поселка Левашово»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ешение вступает в силу с момента официального опубликования (обнародования). 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   за   исполнением   настоящего   решения   возложить  на  Главу  муниципального образования  поселок Левашово  С.Н.Федор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                                                      С.Н.Федо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361" w:right="851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rFonts w:ascii="Symbol" w:hAnsi="Symbol" w:cs="Symbol"/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12:49:00Z</dcterms:created>
  <dc:creator>PC</dc:creator>
  <dc:description/>
  <cp:keywords/>
  <dc:language>en-US</dc:language>
  <cp:lastModifiedBy>Левашово</cp:lastModifiedBy>
  <cp:lastPrinted>2023-11-17T12:30:00Z</cp:lastPrinted>
  <dcterms:modified xsi:type="dcterms:W3CDTF">2023-11-17T09:30:00Z</dcterms:modified>
  <cp:revision>186</cp:revision>
  <dc:subject/>
  <dc:title>                               МУНИЦИПАЛЬНЫЙ СОВЕТ</dc:title>
</cp:coreProperties>
</file>